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 feed-back pentru el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e ofera feed-back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ui se ofera feed-back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in ce masura prezentarea proiectului vi s-a parut interesant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09"/>
        <w:gridCol w:w="1709"/>
        <w:gridCol w:w="1710"/>
        <w:gridCol w:w="1723"/>
      </w:tblGrid>
      <w:tr>
        <w:trPr/>
        <w:tc>
          <w:tcPr>
            <w:tcW w:w="178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0" w:name="__Fieldmark__2_362749378"/>
            <w:bookmarkStart w:id="1" w:name="__Fieldmark__2_362749378"/>
            <w:bookmarkEnd w:id="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" w:name="__Fieldmark__3_362749378"/>
            <w:bookmarkStart w:id="3" w:name="__Fieldmark__3_362749378"/>
            <w:bookmarkEnd w:id="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" w:name="__Fieldmark__4_362749378"/>
            <w:bookmarkStart w:id="5" w:name="__Fieldmark__4_362749378"/>
            <w:bookmarkEnd w:id="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6" w:name="__Fieldmark__5_362749378"/>
            <w:bookmarkStart w:id="7" w:name="__Fieldmark__5_362749378"/>
            <w:bookmarkEnd w:id="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8" w:name="__Fieldmark__6_362749378"/>
            <w:bookmarkStart w:id="9" w:name="__Fieldmark__6_362749378"/>
            <w:bookmarkEnd w:id="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ota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interesanta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Excelent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in ce masura v-ati simtit implicati in proiec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8"/>
        <w:gridCol w:w="1728"/>
        <w:gridCol w:w="1728"/>
        <w:gridCol w:w="1729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0" w:name="__Fieldmark__7_362749378"/>
            <w:bookmarkStart w:id="11" w:name="__Fieldmark__7_362749378"/>
            <w:bookmarkEnd w:id="1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2" w:name="__Fieldmark__8_362749378"/>
            <w:bookmarkStart w:id="13" w:name="__Fieldmark__8_362749378"/>
            <w:bookmarkEnd w:id="1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4" w:name="__Fieldmark__9_362749378"/>
            <w:bookmarkStart w:id="15" w:name="__Fieldmark__9_362749378"/>
            <w:bookmarkEnd w:id="1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6" w:name="__Fieldmark__10_362749378"/>
            <w:bookmarkStart w:id="17" w:name="__Fieldmark__10_362749378"/>
            <w:bookmarkEnd w:id="1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8" w:name="__Fieldmark__11_362749378"/>
            <w:bookmarkStart w:id="19" w:name="__Fieldmark__11_362749378"/>
            <w:bookmarkEnd w:id="1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oc implicat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arte implicat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cat de util vi s-a parut studiul in grup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8"/>
        <w:gridCol w:w="1728"/>
        <w:gridCol w:w="1728"/>
        <w:gridCol w:w="1729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0" w:name="__Fieldmark__12_362749378"/>
            <w:bookmarkStart w:id="21" w:name="__Fieldmark__12_362749378"/>
            <w:bookmarkEnd w:id="2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2" w:name="__Fieldmark__13_362749378"/>
            <w:bookmarkStart w:id="23" w:name="__Fieldmark__13_362749378"/>
            <w:bookmarkEnd w:id="2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4" w:name="__Fieldmark__14_362749378"/>
            <w:bookmarkStart w:id="25" w:name="__Fieldmark__14_362749378"/>
            <w:bookmarkEnd w:id="2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6" w:name="__Fieldmark__15_362749378"/>
            <w:bookmarkStart w:id="27" w:name="__Fieldmark__15_362749378"/>
            <w:bookmarkEnd w:id="2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8" w:name="__Fieldmark__16_362749378"/>
            <w:bookmarkStart w:id="29" w:name="__Fieldmark__16_362749378"/>
            <w:bookmarkEnd w:id="2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oc uti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arte uti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cat de util vi s-a parut sprijinul oferit de profeor in procesul de invatar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8"/>
        <w:gridCol w:w="1728"/>
        <w:gridCol w:w="1728"/>
        <w:gridCol w:w="1729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0" w:name="__Fieldmark__17_362749378"/>
            <w:bookmarkStart w:id="31" w:name="__Fieldmark__17_362749378"/>
            <w:bookmarkEnd w:id="3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2" w:name="__Fieldmark__18_362749378"/>
            <w:bookmarkStart w:id="33" w:name="__Fieldmark__18_362749378"/>
            <w:bookmarkEnd w:id="3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4" w:name="__Fieldmark__19_362749378"/>
            <w:bookmarkStart w:id="35" w:name="__Fieldmark__19_362749378"/>
            <w:bookmarkEnd w:id="3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6" w:name="__Fieldmark__20_362749378"/>
            <w:bookmarkStart w:id="37" w:name="__Fieldmark__20_362749378"/>
            <w:bookmarkEnd w:id="3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8" w:name="__Fieldmark__21_362749378"/>
            <w:bookmarkStart w:id="39" w:name="__Fieldmark__21_362749378"/>
            <w:bookmarkEnd w:id="3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oc uti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arte uti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effect w:val="blinkBackground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4:00Z</dcterms:created>
  <dc:creator>Elev</dc:creator>
  <dc:description/>
  <dc:language>en-US</dc:language>
  <cp:lastModifiedBy>User</cp:lastModifiedBy>
  <dcterms:modified xsi:type="dcterms:W3CDTF">2011-01-25T16:24:00Z</dcterms:modified>
  <cp:revision>2</cp:revision>
  <dc:subject/>
  <dc:title>Formular feed-back pentru elevi</dc:title>
</cp:coreProperties>
</file>